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LLEGATO 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SCHEDA REFERENZE SERVIZI N.</w:t>
      </w:r>
      <w:r>
        <w:rPr>
          <w:rFonts w:cs="Times New Roman" w:ascii="Times New Roman" w:hAnsi="Times New Roman"/>
          <w:sz w:val="28"/>
          <w:szCs w:val="28"/>
        </w:rPr>
        <w:t xml:space="preserve"> |__|__| di |__|__|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compilare una  singola scheda  per ogni incarico/lavoro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CHEDA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770"/>
        <w:gridCol w:w="323"/>
        <w:gridCol w:w="577"/>
        <w:gridCol w:w="548"/>
        <w:gridCol w:w="1438"/>
        <w:gridCol w:w="1217"/>
        <w:gridCol w:w="221"/>
        <w:gridCol w:w="1438"/>
        <w:gridCol w:w="1438"/>
      </w:tblGrid>
      <w:tr>
        <w:trPr>
          <w:trHeight w:val="228" w:hRule="atLeast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ORMAZIONI GENERALI SUL SERVIZIO PROFESSIONAL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volto o parzialmente svolto nei migliori tre anni dell’ultimo quinquennio antecedente la data dell’avviso </w:t>
            </w:r>
          </w:p>
        </w:tc>
      </w:tr>
      <w:tr>
        <w:trPr>
          <w:trHeight w:val="84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mittente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O dell’opera o del lavoro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i avvio del servizio prof.l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ndicare la data dell’incarico – determinazione dirigenziale o  contratto di  affidame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…/………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iodo di svolgimento del servizi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orto complessivo dell’oper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 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orto del servizio professional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 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ZIONE DEL  SERVIZIO PROFESSIONAL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tegoria DM. 17.06.2016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opera DM. 17.06.2016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(al netto di IVA)</w:t>
            </w:r>
          </w:p>
        </w:tc>
      </w:tr>
      <w:tr>
        <w:trPr>
          <w:trHeight w:val="285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54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372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72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tale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85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Es: EDILIZIA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.20 Interventi di manutenzione  straor- dinaria, ristrutturazione, riqualificazione,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u edifici e manufatti esistenti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MPIANTI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A.03 Impianti elettrici in genere, a corredo di edifici e costruzioni di importanza corrente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ESTAZIONI SVOLTE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tegoria DM. 17.06.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stazioni professionali svolte (parziali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propedeutiche alla progettazione: </w:t>
            </w:r>
            <w:r>
              <w:rPr>
                <w:i/>
                <w:color w:val="000000"/>
                <w:sz w:val="20"/>
                <w:szCs w:val="20"/>
              </w:rPr>
              <w:t>(specificar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preliminare (fattibilità tecnico-economica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definitiva ed esecutiva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e validazione progettazion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ordinamento della sicurezza in fase di progettazione e di esecuzione </w:t>
            </w:r>
            <w:r>
              <w:rPr>
                <w:i/>
                <w:color w:val="000000"/>
                <w:sz w:val="20"/>
                <w:szCs w:val="20"/>
              </w:rPr>
              <w:t>(specificare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lavori e contabilità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udo tecnico-amministrativo e revisione tecnico-contabil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udo struttural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udo tecnico-funzionale degli impianti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: </w:t>
            </w:r>
            <w:r>
              <w:rPr>
                <w:i/>
                <w:color w:val="000000"/>
                <w:sz w:val="20"/>
                <w:szCs w:val="20"/>
              </w:rPr>
              <w:t>(specificar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960"/>
        <w:gridCol w:w="1707"/>
      </w:tblGrid>
      <w:tr>
        <w:trPr>
          <w:trHeight w:val="26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42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UTOCERTIFICAZIONE DEL PRESTATORE DEL SERVIZIO</w:t>
            </w:r>
          </w:p>
        </w:tc>
      </w:tr>
      <w:tr>
        <w:trPr>
          <w:trHeight w:val="26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42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Data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Footnote"/>
        <w:rPr>
          <w:sz w:val="20"/>
          <w:szCs w:val="20"/>
        </w:rPr>
      </w:pPr>
      <w:r>
        <w:rPr>
          <w:b/>
          <w:bCs/>
        </w:rPr>
        <w:t>Il curriculum deve essere compilato e sottoscritto: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l legale rappresentante della Società di professionisti/Società di ingegneria/Consorz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CHEDA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770"/>
        <w:gridCol w:w="323"/>
        <w:gridCol w:w="577"/>
        <w:gridCol w:w="548"/>
        <w:gridCol w:w="2655"/>
        <w:gridCol w:w="3097"/>
      </w:tblGrid>
      <w:tr>
        <w:trPr>
          <w:trHeight w:val="228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ORMAZIONI GENERALI SUL SERVIZIO PROFESSIONAL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volto o parzialmente svolto nei migliori tre anni dell’ultimo quinquennio antecedente la data dell’avviso </w:t>
            </w:r>
          </w:p>
        </w:tc>
      </w:tr>
      <w:tr>
        <w:trPr>
          <w:trHeight w:val="84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mittente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O dell’opera o del lavoro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i avvio del servizio prof.l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ndicare la data dell’incarico – determinazione dirigenziale o  contratto di  affidame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…/………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iodo di esecuzione del servizi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 …/…/……… al …/…/………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orto complessivo dell’oper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 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orto del servizio professional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 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ZIONE DEL  SERVIZIO PROFESSIONAL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tegoria DM. 17.06.201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opera DM. 17.06.20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o (al netto di IVA)</w:t>
            </w:r>
          </w:p>
        </w:tc>
      </w:tr>
      <w:tr>
        <w:trPr>
          <w:trHeight w:val="285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54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372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72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tale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85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Es: EDILIZIA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.20 Interventi di manutenzione  straor- dinaria, ristrutturazione, riqualificazione,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u edifici e manufatti esistenti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MPIANTI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A.03 Impianti elettrici in genere, a corredo di edifici e costruzioni di importanza corren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ESTAZIONI SVOLTE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tegoria DM. 17.06.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stazioni professionali svolte (parziali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propedeutiche alla progettazione: </w:t>
            </w:r>
            <w:r>
              <w:rPr>
                <w:i/>
                <w:color w:val="000000"/>
                <w:sz w:val="20"/>
                <w:szCs w:val="20"/>
              </w:rPr>
              <w:t>(specificar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preliminare (fattibilità tecnico-economica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definitiva ed esecutiva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e validazione progettazion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ordinamento della sicurezza in fase di progettazione e di esecuzione </w:t>
            </w:r>
            <w:r>
              <w:rPr>
                <w:i/>
                <w:color w:val="000000"/>
                <w:sz w:val="20"/>
                <w:szCs w:val="20"/>
              </w:rPr>
              <w:t>(specificare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lavori e contabilità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udo tecnico-amministrativo e revisione tecnico-contabil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udo struttural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udo tecnico-funzionale degli impianti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: </w:t>
            </w:r>
            <w:r>
              <w:rPr>
                <w:i/>
                <w:color w:val="000000"/>
                <w:sz w:val="20"/>
                <w:szCs w:val="20"/>
              </w:rPr>
              <w:t>(specificar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960"/>
        <w:gridCol w:w="1707"/>
      </w:tblGrid>
      <w:tr>
        <w:trPr>
          <w:trHeight w:val="26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42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UTOCERTIFICAZIONE DEL PRESTATORE DEL SERVIZIO</w:t>
            </w:r>
          </w:p>
        </w:tc>
      </w:tr>
      <w:tr>
        <w:trPr>
          <w:trHeight w:val="26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42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0" w:firstLine="14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Data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Footnote"/>
        <w:rPr>
          <w:sz w:val="20"/>
          <w:szCs w:val="20"/>
        </w:rPr>
      </w:pPr>
      <w:r>
        <w:rPr>
          <w:b/>
          <w:bCs/>
        </w:rPr>
        <w:t>Il curriculum deve essere compilato e sottoscritto: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al legale rappresentante della Società di professionisti/Società di ingegneria/Consorz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4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22:00Z</dcterms:created>
  <dc:creator>m.aringhieri</dc:creator>
  <dc:description/>
  <dc:language>en-US</dc:language>
  <cp:lastModifiedBy/>
  <cp:lastPrinted>2024-09-12T16:57:00Z</cp:lastPrinted>
  <dcterms:modified xsi:type="dcterms:W3CDTF">2024-09-13T11:26:28Z</dcterms:modified>
  <cp:revision>5</cp:revision>
  <dc:subject/>
  <dc:title>Allegato O – SCHEDA REFERENZE PROFESSIONALI</dc:title>
</cp:coreProperties>
</file>